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98616600"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252777095"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628529878"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20479814"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6959390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2764611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